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30 » сентября  2024г.                                            №112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24 104,5» заменить цифрами «24 067,8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24 879,2» заменить цифрами «24 842,5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9-30T15:31:00Z</cp:lastPrinted>
  <dcterms:modified xsi:type="dcterms:W3CDTF">2024-09-30T12:31:00Z</dcterms:modified>
  <cp:revision>57</cp:revision>
  <dc:subject/>
  <dc:title> </dc:title>
</cp:coreProperties>
</file>