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 xml:space="preserve">изменениях в перечень разрешительных документов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фере экологического контрол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марта 2025 года внесены изменения в перечень разрешительных документов в сфере экологического контроля (надзора) согласно постановлению Правительства Российской Федерации от 11.09.2024 № 1236 «О внесении изменений в Постановление Правительства Российской Федерации от 30.06.2021 </w:t>
        <w:br/>
        <w:t>№ 1096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указанный перечень включено решение о включении сведений о юридическом лице, индивидуальном предпринимателе, осуществляющих утилизацию отходов от использования товаров, в реестр юридических лиц и индивидуальных предпринимателей, осуществляющих утилизацию отходов от использования товаров; одновременно исключено согласование проекта работ по ликвидации накопленного вреда окружающей сред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отмечается, что учет объектов контроля происходит в том числе при ведении реестра юридических лиц и индивидуальных предпринимателей, которые занимаются утилизацией отход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50:00Z</dcterms:modified>
  <cp:revision>92</cp:revision>
  <dc:subject/>
  <dc:title>УТВЕРЖДАЮ</dc:title>
</cp:coreProperties>
</file>