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запрете </w:t>
      </w:r>
      <w:r>
        <w:rPr>
          <w:b/>
          <w:bCs/>
          <w:sz w:val="28"/>
          <w:szCs w:val="28"/>
        </w:rPr>
        <w:t xml:space="preserve">выгула потенциально опасной соба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з намордника и повод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12.2018 № 498-ФЗ «Об ответственном обращении с животными и о внесении изменений в отдельные законодательные акты Российской Федерации» устанавливает требования к содержанию и выгулу домашних животных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казанному закону, потенциально опасные собаки должны выгуливаться только в наморднике и на поводке. 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ечень потенциально опасных собак утвержден постановлением Правительства Российской Федерации от 29.07.2019 № 974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ыгулу потенциально опасных собак включают в себ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использование короткого поводка и намордника при выгул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сключение возможности свободного, неконтролируемого передвижения собаки при пересечении проезжей части, в лифтах и помещениях общего пользования многоквартирных домов, во дворах, на детских и спортивных площадках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, животных и сохранности имуществ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указанных требований предусмотрена административная ответств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о помнить, что выгул собак любых пород должен осуществляться с соблюдением общественного порядка и обеспечением безопасности окружающи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40" w:before="0" w:after="0"/>
        <w:contextualSpacing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21:00Z</dcterms:modified>
  <cp:revision>101</cp:revision>
  <dc:subject/>
  <dc:title>УТВЕРЖДАЮ</dc:title>
</cp:coreProperties>
</file>