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30 » июня  2025г.                                              №  146 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7.12.2024 №132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5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6 и 2027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7.12.2024 №132 «О бюджете Калитвен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31 694,3» заменить цифрами «32 966,7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33 759,9» заменить цифрами «35 032,3»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2.Приложение 1 «Объем поступлений доходов в бюджет Калитвенского сельского поселения Каменского района в 2025 год и плановый период 2026-2027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5 год и плановый период 2026 и 2027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5 год и плановый период 2026 и 2027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5 год и плановый период 2026 и 2027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5 год и плановый период 2026 и 2027 годов» изложить в следующей редакции согласно приложению 5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 xml:space="preserve">Глава Калитвенского сельского поселения                                                                      Г.К. Болдырева    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0:00Z</dcterms:created>
  <dc:creator>User</dc:creator>
  <dc:description/>
  <cp:keywords/>
  <dc:language>en-US</dc:language>
  <cp:lastModifiedBy>BuhOne</cp:lastModifiedBy>
  <cp:lastPrinted>2025-06-30T13:21:00Z</cp:lastPrinted>
  <dcterms:modified xsi:type="dcterms:W3CDTF">2025-06-30T10:21:00Z</dcterms:modified>
  <cp:revision>8</cp:revision>
  <dc:subject/>
  <dc:title> </dc:title>
</cp:coreProperties>
</file>