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  <w:sz w:val="32"/>
          <w:szCs w:val="32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TextBody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1» мая   2016г.                                     № 126                                   ст. Калитвенска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Калитвенского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менского района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28.12.2015 года № 114 «О бюджете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литвенского сельского поселе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менского района на 2016 год»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ешение в решение Собрания депутатов Калитвенского  сельского поселения Каменского района от 28.12.2015 года № 114 «О бюджете Калитвенского сельского поселения Каменского района на 2016 год» следующие изменения:</w:t>
      </w:r>
    </w:p>
    <w:p>
      <w:pPr>
        <w:pStyle w:val="Style12"/>
        <w:ind w:left="0" w:right="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1. Приложению 1 «Объем поступлений доходов в бюджет Калитвенского сельского поселения Каменского района в 2016 году» изложить в следующей редакции согласно приложению 1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 Приложение 7 «Распределение бюджетных ассигнований на 2016 год по разделам и подразделам, целевым статьям и видам расходов классификации расходов бюджета» изложить в следующей редакции согласно приложению 2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 Приложение 8 «Ведомственная структура расходов бюджета Калитвенского сельского поселения Каменского района на 2016 год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 Приложение 9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16 год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е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литвенского сельского поселения                                                 С.В. Разувае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5:40:00Z</dcterms:created>
  <dc:creator>User</dc:creator>
  <dc:description/>
  <cp:keywords/>
  <dc:language>en-US</dc:language>
  <cp:lastModifiedBy>1</cp:lastModifiedBy>
  <cp:lastPrinted>2016-06-02T14:35:00Z</cp:lastPrinted>
  <dcterms:modified xsi:type="dcterms:W3CDTF">2016-06-02T10:35:00Z</dcterms:modified>
  <cp:revision>16</cp:revision>
  <dc:subject/>
  <dc:title> </dc:title>
</cp:coreProperties>
</file>