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tBody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0» июня   2016г.                                     № 130                                   ст. Калитве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алитвенск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менского район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28.12.2015 года № 114 «О бюджет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литвенского сельского посе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менского района на 2016 год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решение в решение Собрания депутатов Калитвенского  сельского поселения Каменского района от 28.12.2015 года № 114 «О бюджете Калитвенского сельского поселения Каменского района на 2016 год»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) цифры «7746,1» заменить цифрами «7857,5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) цифры «8646,1» заменить цифрами «8894,6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5) цифры «900,0» заменить цифрами «1037,1».</w:t>
      </w:r>
    </w:p>
    <w:p>
      <w:pPr>
        <w:pStyle w:val="Style12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2. Приложение 1 «Объем поступлений доходов в бюджет Калитвенского сельского поселения Каменского района в 2016 году» изложить в следующей редакции согласно приложению 1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Приложение 2 «Источники финансирования дефицита бюджета Калитвенского сельского поселения Каменского района на 2016 год» изложить в следующей редакции согласно приложению 2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Приложение 7 «Распределение бюджетных ассигнований на 2016 год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Приложение 8 «Ведомственная структура расходов бюджета Калитвенского сельского поселения Каменского района на 2016 год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6. Приложение 9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16 год» изложить в следующей редакции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литвенского сельского поселения                                                 С.В. Разува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26:00Z</dcterms:created>
  <dc:creator>User</dc:creator>
  <dc:description/>
  <dc:language>en-US</dc:language>
  <cp:lastModifiedBy>1</cp:lastModifiedBy>
  <cp:lastPrinted>2016-06-30T10:25:00Z</cp:lastPrinted>
  <dcterms:modified xsi:type="dcterms:W3CDTF">2016-06-30T06:26:00Z</dcterms:modified>
  <cp:revision>2</cp:revision>
  <dc:subject/>
  <dc:title/>
</cp:coreProperties>
</file>