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b/>
          <w:sz w:val="36"/>
          <w:szCs w:val="36"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  <w:sz w:val="36"/>
          <w:szCs w:val="36"/>
        </w:rPr>
      </w:pPr>
      <w:r>
        <w:rPr>
          <w:b/>
          <w:bCs/>
          <w:color w:val="000000"/>
          <w:spacing w:val="-2"/>
          <w:sz w:val="36"/>
          <w:szCs w:val="36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 31 » января  2017г.                                  №  25                                 ст. Калитвенская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Калитвенского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аменского района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9.12.2016г. №20 "О бюджете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литвенского сельского поселения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7 год и плановый период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18-2019 годов"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О:</w:t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Внести в решение в решение Собрания депутатов Калитвенского  сельского поселения Каменского района 29.12.2016г. №20 "О бюджете Калитвенского сельского поселения на 2017 год и плановый период 2018-2019 годов" следующие изменения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В части 1 статьи 1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2) цифры «7291,6» заменить цифрами «6953,5»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5) цифры «467,0» заменить цифрами «128,9».</w:t>
      </w:r>
    </w:p>
    <w:p>
      <w:pPr>
        <w:pStyle w:val="Style12"/>
        <w:ind w:left="0" w:right="0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2. Приложение 3 «Источники финансирования дефицита бюджета Калитвенского сельского поселения Каменского района на 2017 год» изложить в следующей редакции согласно приложению 1 к настоящему решению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Приложение 8 «Распределение бюджетных ассигнований на 2017 год по разделам и подразделам, целевым статьям и видам расходов классификации расходов бюджета» изложить в следующей редакции согласно приложению 2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4. Приложение 9 «Ведомственная структура расходов бюджета Калитвенского сельского поселения Каменского района на 2017 год» изложить в следующей редакции согласно приложению 3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5. Приложение 12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17 год» изложить в следующей редакции согласно приложению 4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о дня е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литвенского сельского поселения                                              Г.К. Болдырев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6:20:00Z</dcterms:created>
  <dc:creator>User</dc:creator>
  <dc:description/>
  <cp:keywords/>
  <dc:language>en-US</dc:language>
  <cp:lastModifiedBy>1</cp:lastModifiedBy>
  <cp:lastPrinted>2017-02-06T09:08:00Z</cp:lastPrinted>
  <dcterms:modified xsi:type="dcterms:W3CDTF">2017-02-06T06:08:00Z</dcterms:modified>
  <cp:revision>22</cp:revision>
  <dc:subject/>
  <dc:title> </dc:title>
</cp:coreProperties>
</file>